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5 </w:t>
      </w:r>
    </w:p>
    <w:p>
      <w:pPr>
        <w:pStyle w:val="Normal"/>
        <w:tabs>
          <w:tab w:val="clear" w:pos="708"/>
          <w:tab w:val="left" w:pos="6540" w:leader="none"/>
          <w:tab w:val="right" w:pos="10205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Духовщинског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ружного Совета депутатов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6 сентября 2025 года № 12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b/>
          <w:b/>
          <w:lang w:val="ru-RU"/>
        </w:rPr>
      </w:pPr>
      <w:r>
        <w:rPr>
          <w:b/>
        </w:rPr>
        <w:t xml:space="preserve">Распределение бюджетных ассигнований по муниципальным программам и непрограммным направлениям деятельности </w:t>
      </w:r>
      <w:r>
        <w:rPr>
          <w:b/>
          <w:lang w:val="ru-RU"/>
        </w:rPr>
        <w:t xml:space="preserve">бюджета </w:t>
      </w:r>
      <w:r>
        <w:rPr>
          <w:b/>
        </w:rPr>
        <w:t>муниципального образования «Духовщинский</w:t>
      </w:r>
      <w:r>
        <w:rPr>
          <w:b/>
          <w:lang w:val="ru-RU"/>
        </w:rPr>
        <w:t xml:space="preserve"> муниципальный округ</w:t>
      </w:r>
      <w:r>
        <w:rPr>
          <w:b/>
        </w:rPr>
        <w:t>» Смоленской области</w:t>
      </w:r>
      <w:r>
        <w:rPr>
          <w:b/>
          <w:lang w:val="ru-RU"/>
        </w:rPr>
        <w:t xml:space="preserve"> </w:t>
      </w:r>
      <w:r>
        <w:rPr>
          <w:b/>
        </w:rPr>
        <w:t>на 20</w:t>
      </w:r>
      <w:r>
        <w:rPr>
          <w:b/>
          <w:lang w:val="ru-RU"/>
        </w:rPr>
        <w:t>25</w:t>
      </w:r>
      <w:r>
        <w:rPr>
          <w:b/>
        </w:rPr>
        <w:t xml:space="preserve"> год</w:t>
      </w:r>
      <w:r>
        <w:rPr>
          <w:b/>
          <w:lang w:val="ru-RU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(рублей)</w:t>
      </w:r>
    </w:p>
    <w:tbl>
      <w:tblPr>
        <w:tblW w:w="1036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1560"/>
        <w:gridCol w:w="708"/>
        <w:gridCol w:w="567"/>
        <w:gridCol w:w="567"/>
        <w:gridCol w:w="567"/>
        <w:gridCol w:w="1701"/>
      </w:tblGrid>
      <w:tr>
        <w:trPr>
          <w:trHeight w:val="2821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д главного распорядителя средств областного бюджета (прямого получ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val="en-US"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val="en-US" w:eastAsia="ru-RU"/>
        </w:rPr>
      </w:r>
    </w:p>
    <w:tbl>
      <w:tblPr>
        <w:tblW w:w="103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1559"/>
        <w:gridCol w:w="709"/>
        <w:gridCol w:w="560"/>
        <w:gridCol w:w="520"/>
        <w:gridCol w:w="640"/>
        <w:gridCol w:w="1660"/>
      </w:tblGrid>
      <w:tr>
        <w:trPr>
          <w:tblHeader w:val="true"/>
          <w:trHeight w:val="23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сельскохозяйственного производства в муниципальном образовании «Духовщинский муниципальный округ» Смоленской обла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Формирование благоприятных условий для функционирования и развития сельского хозяйств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на оказание поддержки в отраслях сельского хозяй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4 01 6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«Духовщинский муниципальный округ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4 01 6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4 01 6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4 01 6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4 01 6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4 01 6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Противодействия коррупции в муниципальном образовании «Духовщинский муниципальный округ» Смоленской обла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Реализация организационно-правовых мер по противодействию коррупци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мероприятий по противодействию корруп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4 01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«Духовщинский муниципальный округ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4 01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4 01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4 01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4 01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4 01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Финансовая поддержка организаций, оказывающих услуги по осуществлению пассажирских перевозок автомобильным транспортом на внутри муниципальных пригородных маршрутах в муниципальном образовании «Духовщинский муниципальный округ» Смоленской области по регулируемым государством тарифам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Финансовая поддержка организаций оказывающих услуги по осуществлению пассажирских перевозок автомобильным транспортом на внутри муниципальных пригородных маршрутах в муниципальном образовании «Духовщинский муниципальный округ» Смоленской области по регулируемым государством тарифам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на возмещение затрат в связи с оказанием услуг по осуществлению пассажирских перевозок автомобильным транспортом на внутри муниципальных пригородных маршрутах в муниципальном образовании «Духовщинский муниципальный округ» Смоленской области по регулируемым государством тариф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4 01 6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«Духовщинский муниципальный округ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4 01 6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4 01 6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4 01 6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4 01 6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4 01 6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Обеспечение безопасности дорожного движения на территории муниципального образования «Духовщинский муниципальный округ» Смоленской обла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Повышение безопасности дорожного движ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мероприятий  по обеспечению безопасности дорожного дви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 4 01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«Духовщинский муниципальный округ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 4 01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 4 01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 4 01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 4 01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 4 01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Обеспечение сохранности документов Архивного фонда РФ в муниципальном образовании «Духовщинский муниципальный округ» Смоленской обла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Развитие архивного дела в муниципальном образовании «Духовщинский муниципальный округ» Смоленской обла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мероприятий по организации хранения архивных докумен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4 01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«Духовщинский муниципальный округ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4 01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4 01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4 01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4 01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4 01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Противодействие экстремизму и профилактика терроризма на территории муниципального образования «Духовщинский муниципальный округ» Смоленской обла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Проведение организационных вопросов по противодействию терроризму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проведение мероприятий по противодействию экстремизма и профилактики террориз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4 01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«Духовщинский муниципальный округ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4 01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4 01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4 01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4 01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4 01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Демографическое развитие в муниципальном образовании «Духовщинский муниципальный округ» Смоленской обла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Оказание мер социальной поддержки семьям с детьм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проведение мероприятий по демографическому развитию в муниципальном образовании «Духовщинский муниципальный округ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4 01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«Духовщинский муниципальный округ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4 01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4 01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4 01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4 01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4 01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По усилению борьбы с преступностью и профилактике правонарушений на территории муниципальном образовании «Духовщинский муниципальный округ» Смоленской обла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63 979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 Комплексные меры по профилактике правонарушений и усилению борьбы с преступность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63 979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проведение мероприятий по борьбе с преступностью и профилактике правонаруш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4 01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«Духовщинский муниципальный округ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4 01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4 01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4 01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4 01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4 01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государственных полномочий по созданию административных комиссий в муниципальны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4 01 8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2 792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«Духовщинский муниципальный округ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4 01 8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2 792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4 01 8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2 792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4 01 8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2 792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4 01 8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8 492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4 01 8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8 492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4 01 8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4 01 8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4 01 8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1 187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«Духовщинский муниципальный округ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4 01 8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1 187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4 01 8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1 187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4 01 8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1 187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4 01 8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6 987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4 01 8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6 987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4 01 8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4 01 8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Обеспечение жильем молодых семей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973 874,52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егиональный проект  Оказание государственной поддержки детям-сиротам в обеспечении жилье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406 377,4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2 01 8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406 377,4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«Духовщинский муниципальный округ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2 01 8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406 377,4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2 01 8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406 377,4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2 01 8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406 377,4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2 01 8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406 377,4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2 01 8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406 377,4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Предоставление мер социальной поддержки по обеспечению жильем отдельных категорий граждан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7 497,12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4 01 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7 497,12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«Духовщинский муниципальный округ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4 01 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7 497,12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4 01 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7 497,12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4 01 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7 497,12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4 01 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7 497,12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4 01 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7 497,12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Героико-патриотическое воспитание граждан, проживающих на территории муниципального образования «Духовщинский муниципальный округ» Смоленской обла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Совершенствование системы патриотического воспитания молодеж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реализацию мероприятий по патриотическому воспитания гражда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 01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«Духовщинский муниципальный округ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 01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 01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 01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 01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 01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дел образования администрации муниципального образования «Духовщинский муниципальный округ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 01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 01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 01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 01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 01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дел культуры Администрации муниципального образования «Духовщинский муниципальный округ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 01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 01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 01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 01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 01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Создание условий для эффективного управления в муниципальном образовании «Духовщинский муниципальный округ» Смоленской обла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 798 169,74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 880 101,28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 849 501,26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«Духовщинский муниципальный округ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 849 501,26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 849 501,26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 758 001,26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 235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 235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560 851,21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560 851,21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48,79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48,79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7 901,26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7 901,26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91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1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1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сполнение судебных а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уплату членских взнос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«Духовщинский муниципальный округ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554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9 402,37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«Духовщинский муниципальный округ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554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9 402,37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554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9 402,37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554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9 402,37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554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9 402,37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554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9 402,37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8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 197,65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«Духовщинский муниципальный округ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8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 197,65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8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 197,65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8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 197,65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8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 197,65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8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 197,65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Формирование благоприятных условий для функционирования общественных организаций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я на софинансирование общественных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2 6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«Духовщинский муниципальный округ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2 6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2 6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2 6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2 6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2 6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Повышение эффективности управления муниципальным имуществом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62 139,54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, услуги по содержанию муниципального имуще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0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13 289,54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«Духовщинский муниципальный округ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0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13 289,54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0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13 289,54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0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13 289,54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0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13 289,54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0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13 289,54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дение мероприятий источником финансового обеспечения, которых является резервный фонд Правительства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S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8 85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«Духовщинский муниципальный округ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S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8 85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S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8 85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S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8 85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S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8 85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S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8 85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Обслуживание транспортных средств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5 068,88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дение мероприятий источником финансового обеспечения, которых является резервный фонд Правительства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5 S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5 068,88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«Духовщинский муниципальный округ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5 S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5 068,88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5 S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5 068,88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5 S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5 068,88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5 S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5 068,88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5 S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5 068,88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Организация деятельности Муниципального бюджетного учреждения «Благоустройство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9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0 860,04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ятельности Муниципального бюджетного учреждения «Благоустройство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9 2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0 860,04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«Духовщинский муниципальный округ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9 2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0 860,04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9 2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0 860,04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9 2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0 860,04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9 2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0 860,04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9 2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0 860,04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системы образования в муниципальном образовании «Духовщинский муниципальный округ» Смоленской обла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3 903 421,5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егиональный проект «Все лучшее детям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Ю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14 387,71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Ю4 55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4 340,34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дел образования администрации муниципального образования «Духовщинский муниципальный округ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Ю4 55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4 340,34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Ю4 55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4 340,34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Ю4 55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4 340,34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Ю4 55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4 340,34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Ю4 55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4 340,34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ащение общеобразовательных организаций оборудованием, средствами обучения и воспит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Ю4 81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10 047,37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дел образования администрации муниципального образования «Духовщинский муниципальный округ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Ю4 81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10 047,37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Ю4 81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10 047,37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Ю4 81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10 047,37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Ю4 81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10 047,37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Ю4 81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10 047,37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егиональный проект «Педагоги и наставник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Ю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318 641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латы ежемесячного денеж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Ю6 5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дел образования администрации муниципального образования «Духовщинский муниципальный округ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Ю6 5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Ю6 5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Ю6 5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Ю6 5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Ю6 5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Ю6 51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7 161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дел образования администрации муниципального образования «Духовщинский муниципальный округ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Ю6 51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7 161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Ю6 51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7 161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Ю6 51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7 161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Ю6 51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7 161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Ю6 51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7 161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латы ежемесячного денежного вознаграждения за классное руководство педагогическим работникам образовательных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Ю6 5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999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дел образования администрации муниципального образования «Духовщинский муниципальный округ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Ю6 5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999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Ю6 5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999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Ю6 5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999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Ю6 5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999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Ю6 5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999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Развитие дошкольного образова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 365 848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657 448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дел образования администрации муниципального образования «Духовщинский муниципальный округ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657 448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657 448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657 448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657 448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657 448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1 8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708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дел образования администрации муниципального образования «Духовщинский муниципальный округ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1 8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708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1 8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708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1 8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708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1 8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708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1 8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708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Развитие общего образова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5 735 014,38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 998 977,54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дел образования администрации муниципального образования «Духовщинский муниципальный округ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 998 977,54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 998 977,54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 998 977,54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 998 977,54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 998 977,54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8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2 787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дел образования администрации муниципального образования «Духовщинский муниципальный округ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8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2 787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8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2 787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8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2 787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8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2 787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8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2 787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государственных полномочий на выплату вознаграждения за выполнение функций классного руководител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8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дел образования администрации муниципального образования «Духовщинский муниципальный округ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8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8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8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8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8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условий для функционирования центров «Точка рост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S1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4 736,84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дел образования администрации муниципального образования «Духовщинский муниципальный округ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S1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4 736,84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S1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4 736,84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S1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4 736,84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S1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4 736,84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S1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4 736,84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Развитие дополнительного образова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125 654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48 254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дел образования администрации муниципального образования «Духовщинский муниципальный округ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48 254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48 254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48 254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48 254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48 254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функционирования муниципальных услуг в социальной сфере дополните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3 20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777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дел образования администрации муниципального образования «Духовщинский муниципальный округ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3 20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777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3 20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777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3 20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777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3 20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767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3 20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74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3 20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3 20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3 20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3 20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Организация питания обучающихс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338 432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предоставления питания учащимся общеобразовате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4 20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дел образования администрации муниципального образования «Духовщинский муниципальный округ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4 20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4 20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4 20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4 20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4 20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4 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747 432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дел образования администрации муниципального образования «Духовщинский муниципальный округ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4 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747 432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4 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747 432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4 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747 432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4 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747 432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4 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747 432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Дети и семь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казание помощи семьям, оказавшимся в трудной жизненной ситу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5 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дел образования администрации муниципального образования «Духовщинский муниципальный округ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5 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5 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5 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5 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5 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5 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5 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Содействие временного трудоустройства несовершеннолетних граждан от 14 до 18 лет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латы несовершеннолетним гражданам от 14 до 18 л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6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дел образования администрации муниципального образования «Духовщинский муниципальный округ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6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6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6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6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6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ы процессных мероприятий «Аналитическое, нормативно-методическое обеспечение образовательного процесс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907 720,68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803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дел образования администрации муниципального образования «Духовщинский муниципальный округ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803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803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803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60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60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держка одаренных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дел образования администрации муниципального образования «Духовщинский муниципальный округ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Премии и гран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у по целевому обучению в муниципальном образовании «Духовщинский муниципальный округ» Смоленской обла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дел образования администрации муниципального образования «Духовщинский муниципальный округ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554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 931,68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дел образования администрации муниципального образования «Духовщинский муниципальный округ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554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 931,68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554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 931,68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554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 931,68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554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 931,68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554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 931,68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80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24 389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дел образования администрации муниципального образования «Духовщинский муниципальный округ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80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24 389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80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24 389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80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24 389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80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95 794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80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95 794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80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8 595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80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8 595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Финансовое обеспечение развития системы образова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8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293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8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293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дел образования администрации муниципального образования «Духовщинский муниципальный округ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8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293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8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293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8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293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8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993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8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993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8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8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Совершенствование системы устройства детей-сирот и детей, оставшихся без попечения родителей, на воспитание в семьи и сопровождение выпускников интернатных организаций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658 636,4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переданных государственных полномочий по выплате  денежных средств на  содержание ребенка. переданного на воспитание в приемную семь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17 278,4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дел образования администрации муниципального образования «Духовщинский муниципальный округ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17 278,4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17 278,4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17 278,4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 358,4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 358,4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67 92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67 92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переданных государственных полномочий по выплате вознаграждения, причитающегося  приемным родител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3 88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дел образования администрации муниципального образования «Духовщинский муниципальный округ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3 88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3 88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3 88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3 88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3 88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переданных государственных полномочий  по назначению и выплате ежемесячных денежных средств на содержание ребенка, находящегося  под опекой (попечительством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37 478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дел образования администрации муниципального образования «Духовщинский муниципальный округ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37 478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37 478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37 478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833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833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91 645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91 645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Проведение мероприятий по отдыху и оздоровлению детей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1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8 922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10 8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8 922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дел образования администрации муниципального образования «Духовщинский муниципальный округ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10 8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8 922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10 8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8 922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10 8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8 922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10 8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8 922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10 8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8 922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Педагогические кадр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1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11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11 8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11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дел образования администрации муниципального образования «Духовщинский муниципальный округ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11 8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11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11 8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11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11 8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11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11 8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11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11 8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11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едомственный проект «Развитие инфраструктуры в сфере образова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1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 277 265,33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12 S0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 277 265,33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дел образования администрации муниципального образования «Духовщинский муниципальный округ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12 S0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 277 265,33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12 S0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 277 265,33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12 S0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947 368,42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12 S0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947 368,42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12 S0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947 368,42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12 S0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329 896,91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12 S0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329 896,91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12 S0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329 896,91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культуры, искусства и спорта в муниципальном образовании «Духовщинский муниципальный округ» Смоленской обла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8 635 187,68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егиональный проект «Семейные ценности и инфраструктура культур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1 Я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027 858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государственную поддержку отрасли культуры (приобретение музыкальных инструментов, оборудования и материалов для детских школ искусств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1 Я5 551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596 323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дел культуры Администрации муниципального образования «Духовщинский муниципальный округ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1 Я5 551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596 323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1 Я5 551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596 323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1 Я5 551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596 323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1 Я5 551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596 323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1 Я5 551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596 323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государственную поддержку отрасли культуры (модернизация детских школ искусств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1 Я5 551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431 535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дел культуры Администрации муниципального образования «Духовщинский муниципальный округ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1 Я5 551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431 535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1 Я5 551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431 535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1 Я5 551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431 535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1 Я5 551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431 535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1 Я5 551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431 535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едомственный проект «Развитие физической культуры и массового спорт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157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олнение работ по ремонту спортивных объе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3 01 S0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157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дел культуры Администрации муниципального образования «Духовщинский муниципальный округ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3 01 S0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157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3 01 S0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157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3 01 S0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157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3 01 S0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157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3 01 S0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157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Организация культурно-досугового обслуживания насел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318 459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 265 059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дел культуры Администрации муниципального образования «Духовщинский муниципальный округ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 265 059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 265 059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 265 059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 265 059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 265 059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1 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дел культуры Администрации муниципального образования «Духовщинский муниципальный округ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1 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1 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1 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1 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1 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государственную поддержку отрасли культуры (поддержка лучших сельских учреждений культур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1 L51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дел культуры Администрации муниципального образования «Духовщинский муниципальный округ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1 L51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1 L51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1 L51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1 L51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1 L51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Организация музейного обслужива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934 583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2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934 583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дел культуры Администрации муниципального образования «Духовщинский муниципальный округ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2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934 583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2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934 583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2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934 583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2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934 583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2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934 583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Организация библиотечного обслуживания насел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284 469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254 483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дел культуры Администрации муниципального образования «Духовщинский муниципальный округ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254 483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254 483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254 483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254 483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254 483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3 L51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 986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дел культуры Администрации муниципального образования «Духовщинский муниципальный округ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3 L51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 986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3 L51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 986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3 L51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 986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3 L51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 986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3 L51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 986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Организация кинообслуживания населения тематическими кинопрограммам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45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4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45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дел культуры Администрации муниципального образования «Духовщинский муниципальный округ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4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45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4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45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4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45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4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45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4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45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Организация предоставления дополнительного образования в сфере культуры и искусств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762 887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5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867 563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дел культуры Администрации муниципального образования «Духовщинский муниципальный округ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5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867 563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5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867 563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5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867 563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5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867 563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5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867 563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укрепление материально-технической базы муниципальных учреждений дополните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5 S0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895 324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дел культуры Администрации муниципального образования «Духовщинский муниципальный округ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5 S0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895 324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5 S0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895 324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5 S0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895 324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5 S0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895 324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5 S0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895 324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Развитие физической культуры и спорт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мероприятий развития физической культуры и спор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6 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9 244,46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дел культуры Администрации муниципального образования «Духовщинский муниципальный округ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6 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9 244,46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6 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9 244,46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6 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9 244,46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6 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0 244,46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6 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0 244,46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6 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6 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дение мероприятий источником финансового обеспечения, которых является резервный фонд Правительства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6 S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0 755,54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дел культуры Администрации муниципального образования «Духовщинский муниципальный округ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6 S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0 755,54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6 S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0 755,54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6 S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0 755,54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6 S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0 755,54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6 S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0 755,54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Развитие информационного общества и формирование электронного правительства в муниципальном образовании «Духовщинский муниципальный округ» Смоленской обла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9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, направленные на формирование электронного прав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9 2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дел культуры Администрации муниципального образования «Духовщинский муниципальный округ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9 2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9 2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Связь и информа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9 2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9 2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9 2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Аналитическое, нормативно- методическое обеспечение в сфере культур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10 231,68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80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дел культуры Администрации муниципального образования «Духовщинский муниципальный округ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80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80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80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80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80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у по целевому обучению в муниципальном образовании «Духовщинский муниципальный округ» Смоленской обла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дел культуры Администрации муниципального образования «Духовщинский муниципальный округ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1 554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 931,68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дел культуры Администрации муниципального образования «Духовщинский муниципальный округ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1 554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 931,68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1 554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 931,68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1 554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 931,68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1 554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 931,68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1 554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 931,68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Финансовое обеспечение развития сферы культуры и спорт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782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2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782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дел культуры Администрации муниципального образования «Духовщинский муниципальный округ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2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782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2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782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2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782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2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482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2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482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2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2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Педагогические кадр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3 8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дел культуры Администрации муниципального образования «Духовщинский муниципальный округ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3 8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3 8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3 8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3 8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3 8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Содействие развитию малого и среднего предпринимательства в муниципальном образовании «Духовщинский муниципальный округ» Смоленской обла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6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Создание и развитие инфраструктуры поддержки субъектов малого и среднего предпринимательств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6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по обеспечению мероприятий на развитие малого и среднего предпринима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4 01 2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«Духовщинский муниципальный округ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4 01 2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4 01 2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4 01 2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4 01 2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4 01 2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на предоставление грантов субъектам малого и среднего предпринима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4 01 S1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5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«Духовщинский муниципальный округ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4 01 S1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5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4 01 S1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5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4 01 S1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5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4 01 S1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5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4 01 S1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5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мер социальной поддержки отдельных категорий граждан, проживающих на территории муниципального образования «Духовщинский муниципальный округ» Смоленской обла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001 241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Предоставление социальных доплат замещавшим муниципальные должности за выслугу лет к пенси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98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у пенсий за выслугу лет , замещавшим муниципальные должности , муниципальные должности муниципальной служб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4 01 7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98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«Духовщинский муниципальный округ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4 01 7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98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4 01 7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98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4 01 7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98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4 01 7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98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4 01 7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98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Ежегодная денежная выплата лицам удостоенным звания «Почетный гражданин «Духовщинского муниципального округа» Смоленской области»«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241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денежные выплаты лицам удостоенным звания «Почетный гражданин «Духовщинского муниципального округа» Смоленской обла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4 02 7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241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«Духовщинский муниципальный округ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4 02 7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241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4 02 7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241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4 02 7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241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4 02 7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241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4 02 7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241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Управление финансами в муниципальном образовании «Духовщинский муниципальный округ» Смоленской обла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638 614,27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638 614,27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4 02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601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«Духовщинский муниципальный округ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4 02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601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4 02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601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4 02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601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4 02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806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4 02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806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4 02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2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4 02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2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4 02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4 02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4 02 554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 414,27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«Духовщинский муниципальный округ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4 02 554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 414,27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4 02 554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 414,27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4 02 554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 414,27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4 02 554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 414,27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4 02 554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 414,27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Управление земельными ресурсами в муниципальном образовании «Духовщинский муниципальный округ» Смоленской обла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10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10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мероприятий по управлению земельными ресурсами муниципального образования «Духовщинский муниципальный округ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4 01 2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«Духовщинский муниципальный округ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4 01 2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4 01 2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4 01 2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4 01 2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4 01 2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, связанные с проведением топографо-геодезических, картографических и землеустроительных работ на территор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4 01 20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«Духовщинский муниципальный округ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4 01 20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4 01 20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4 01 20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4 01 20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4 01 20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подготовку проектов межевания земельных участков и на проведение кадастровых рабо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4 01 L5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«Духовщинский муниципальный округ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4 01 L5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4 01 L5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4 01 L5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4 01 L5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4 01 L5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Охрана окружающей среды на территории муниципального образования «Духовщинский муниципальный округ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86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Регулирование качества окружающей сре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86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мероприятий по охране окружающей среды на территории муниципального образования «Духовщинский муниципальный округ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4 01 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86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«Духовщинский муниципальный округ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4 01 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86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4 01 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86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4 01 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86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4 01 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86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4 01 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86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Безопасный город на территории муниципального образования «Духовщинский муниципальный округ» Смоленской обла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Формирование эффективной многоуровневой системы безопасности на территории муниципального образования «Духовщинский муниципальный округ» Смоленской обла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мероприятий Безопасный город на территории муниципального образования «Духовщинский муниципальный округ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4 01 2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«Духовщинский муниципальный округ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4 01 2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4 01 2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4 01 2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4 01 2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4 01 2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Создание доступной среды для лиц с ограниченными возможностями, проживающих на территории муниципального образования «Духовщинский муниципальный округ» Смоленской обла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Создание условий для улучшения качества жизни для лиц с ограниченными возможностям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мероприятий по созданию доступной среды для лиц с ограниченными возможностя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4 01 2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«Духовщинский муниципальный округ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4 01 2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4 01 2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4 01 2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4 01 2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4 01 2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дорожно-транспортного комплекса в муниципальном образовании «Духовщинский муниципальный округ» Смоленской обла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 103 32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едомственный проект «Развитие сети автомобильных дорог общего пользова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 215 306,18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3 01 SД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739 169,45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«Духовщинский муниципальный округ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3 01 SД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739 169,45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3 01 SД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739 169,45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3 01 SД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739 169,45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3 01 SД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739 169,45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3 01 SД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739 169,45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3 01 SД0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476 136,73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«Духовщинский муниципальный округ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3 01 SД0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476 136,73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3 01 SД0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476 136,73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3 01 SД0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476 136,73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3 01 SД0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476 136,73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3 01 SД0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476 136,73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Развитие сети автомобильных дорог общего пользования местного знач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 888 013,82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4 01 9Д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 888 013,82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«Духовщинский муниципальный округ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4 01 9Д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 888 013,82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4 01 9Д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 888 013,82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4 01 9Д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 888 013,82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4 01 9Д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 888 013,82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4 01 9Д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 888 013,82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Комплексное развитие сети ЖКХ, благоустройства территории в муниципальном образовании «Духовщинский муниципальный округ» Смоленской обла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390 080,29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егиональный проект  Формирование комфортной городской сре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1 И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323 551,67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реализацию программ формирования современной городской сре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1 И4 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323 551,67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«Духовщинский муниципальный округ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1 И4 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323 551,67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1 И4 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323 551,67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1 И4 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323 551,67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1 И4 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323 551,67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1 И4 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323 551,67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едомственный проект «Модернизация объектов жилищно-коммунального хозяйства Смоленской обла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894 736,84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модернизацию систем теплоснабжения, централизованного водоснабжения, централизованного водоотведения за счет средств, высвобождаемых в результате списания задолженности по бюджетным кредит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3 01 SВ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894 736,84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«Духовщинский муниципальный округ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3 01 SВ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894 736,84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3 01 SВ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894 736,84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3 01 SВ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894 736,84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3 01 SВ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894 736,84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3 01 SВ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894 736,84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едомственный проект «Улучшение условий проживания населения Смоленской обла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3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9 894,74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строительство, реконструкцию, капитальный ремонт шахтных колодце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3 02 S1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9 894,74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«Духовщинский муниципальный округ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3 02 S1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9 894,74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3 02 S1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9 894,74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3 02 S1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9 894,74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3 02 S1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9 894,74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3 02 S1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9 894,74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едомственный проект «Ремонт и восстановление воинских захоронений и мемориальных сооружений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3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684 211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связанные с ремонтом и восстановлением воинских захоронений и мемориальных сооружений, находящихся вне воинских захорон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3 03 S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684 211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«Духовщинский муниципальный округ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3 03 S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684 211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3 03 S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684 211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3 03 S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684 211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3 03 S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684 211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3 03 S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684 211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едомственный проект «Повышение эстетического и функционального уровня территорий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3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92 984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устройство детских игровых площадо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3 04 S1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92 984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«Духовщинский муниципальный округ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3 04 S1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92 984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3 04 S1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92 984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3 04 S1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92 984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3 04 S1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92 984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3 04 S1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92 984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Обеспечение мероприятий по содержанию жилищного-коммунального хозяйств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799 746,9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расходов в области жилищного хозяйства на территории муниципального образования «Духовщинский муниципальный округ» Смоленской обла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1 20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87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«Духовщинский муниципальный округ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1 20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87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1 20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87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1 20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87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1 20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873 553,9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1 20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873 553,9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1 20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6,1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1 20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6,1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расходов в области коммунального хозяйства на территории муниципального образования «Духовщинский муниципальный округ» Смоленской обла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1 20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926 103,83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«Духовщинский муниципальный округ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1 20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926 103,83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1 20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926 103,83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1 20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926 103,83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1 20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21 389,03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1 20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21 389,03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1 20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04 714,8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1 20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04 714,8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ржание объектов коммунальной инфраструктуры (баня) на территории муниципального образования «Духовщинский муниципальный округ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1 6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744 922,31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«Духовщинский муниципальный округ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1 6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744 922,31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1 6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744 922,31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1 6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744 922,31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1 6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40 922,31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1 6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40 922,31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1 6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1 6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я на возмещение затрат, связанных с содержанием и капитальным ремонтом системы водоснабжения и водоотведения на территории муниципального образования «Духовщинский муниципальный округ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1 6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54 720,76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«Духовщинский муниципальный округ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1 6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54 720,76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1 6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54 720,76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1 6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54 720,76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1 6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54 720,76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1 6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54 720,76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Организация, содержание мест захоронений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69 295,32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связанные с содержанием мест захоронения на территории муниципального образования «Духовщинский муниципальный округ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2 2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69 295,32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«Духовщинский муниципальный округ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2 2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69 295,32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2 2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69 295,32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2 2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69 295,32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2 2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69 295,32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2 2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69 295,32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Благоустройство территорий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914 939,82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функций органов местного самоуправления связанных с благоустройством территор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3 20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595 393,18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«Духовщинский муниципальный округ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3 20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595 393,18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3 20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595 393,18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3 20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595 393,18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3 20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342 886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3 20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342 886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3 20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50 603,76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3 20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50 603,76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3 20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03,42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3 20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03,42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содержание и обслуживание объектов уличного освещ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3 2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408 896,06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«Духовщинский муниципальный округ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3 2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408 896,06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3 2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408 896,06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3 2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408 896,06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3 2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408 413,3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3 2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408 413,3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3 2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2,76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3 2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2,76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функций органов местного самоуправления связанных с формированием современной городской сре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3 20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0 650,58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«Духовщинский муниципальный округ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3 20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0 650,58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3 20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0 650,58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3 20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0 650,58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3 20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0 650,58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3 20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0 650,58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связанные с разработкой проекта и установкой видеонаблюдения на мемориальном комплексе в п. Озерны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3 204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«Духовщинский муниципальный округ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3 204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3 204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3 204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3 204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3 204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Реализация мероприятий в области других общегосударственных вопросов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0 72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содержание ярмарки выходного дн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4 20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«Духовщинский муниципальный округ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4 20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4 20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4 20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4 20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4 20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существления деятельности в области обеспечения безопасности людей на водных объекта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4 2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7 72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«Духовщинский муниципальный округ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4 2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7 72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4 2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7 72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4 2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7 72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4 2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7 72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4 2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7 72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500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едседатель законодательного (представительного) органа власти Администрации муниципального образования «Духовщинский муниципальный округ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916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916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уховщинский окружной Совет депута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916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916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916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616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616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Денежные выплаты депутатам Духовщинского окружного Совета осуществляющие свои полномочия на непостоянной основ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3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уховщинский окружной Совет депута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3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3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3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3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3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едседатель контрольно-ревизионной комиссии муниципального образования «Духовщинский муниципальный округ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248,8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4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248,8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нтрольно-ревизионная комиссия муниципального образования «Духовщинский муниципальный округ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4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248,8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4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248,8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4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248,8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4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248,8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4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248,8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беспечение деятельности контрольно-ревизионной комиссии муниципального образования «Духовщинский муниципальный округ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03 051,2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5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03 051,2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нтрольно-ревизионная комиссия муниципального образования «Духовщинский муниципальный округ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5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03 051,2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5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03 051,2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5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03 051,2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5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3 051,2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5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3 051,2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5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5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беспечение деятельности исполнительных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9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1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9 81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1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«Духовщинский муниципальный округ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9 81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1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9 81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1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9 81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1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9 81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1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9 81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1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еспечение деятельности Администрации муниципального образования «Духовщинский муниципальный округ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92 722,35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беспечение высшего должностного лица муниципального образования «Духовщинский муниципальный округ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92 722,35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0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34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«Духовщинский муниципальный округ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0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34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0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34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0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34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0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34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0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34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0 01 554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8 32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«Духовщинский муниципальный округ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0 01 554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8 32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0 01 554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8 32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0 01 554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8 32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0 01 554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8 32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0 01 554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8 32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0 01 8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9 802,35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«Духовщинский муниципальный округ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0 01 8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9 802,35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0 01 8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9 802,35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0 01 8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9 802,35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0 01 8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9 802,35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0 01 8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9 802,35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епрограммные расходы исполнительных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13 298,96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очие направления деятельности, за счет субвен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8 398,96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первичного воинского уч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7 248,96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«Духовщинский муниципальный округ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7 248,96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7 248,96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7 248,96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5 902,52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5 902,52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 346,44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 346,44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1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5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«Духовщинский муниципальный округ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1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5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1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5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1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5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1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5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1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5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беспечение деятельности исполнительных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74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переданных отдельных государственных полномочий по государственной регистрации актов гражданского состоя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2 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74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«Духовщинский муниципальный округ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2 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74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2 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74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2 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74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2 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48 496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2 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48 496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2 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 404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2 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 404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езервный фон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59 813,79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езервный фонд Администрации муниципального образования «Духовщинский муниципальный округ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за счет средств резервного фонда Администрации муниципального образования «Духовщинский муниципальный округ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0 01 27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«Духовщинский муниципальный округ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0 01 27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0 01 27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0 01 27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0 01 27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0 01 27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«Духовщинский муниципальный округ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0 01 27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0 01 27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0 01 27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0 01 27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0 01 27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езервный фонд Правительства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0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559 813,79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0 02 2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559 813,79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«Духовщинский муниципальный округ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0 02 2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944 458,52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0 02 2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66 308,52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0 02 2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66 308,52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0 02 2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66 308,52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0 02 2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66 308,52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0 02 2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328 15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0 02 2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328 15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0 02 2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328 15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0 02 2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328 15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0 02 2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0 02 2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0 02 2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0 02 2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дел образования администрации муниципального образования «Духовщинский муниципальный округ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0 02 2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0 02 2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0 02 2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0 02 2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0 02 2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дел культуры Администрации муниципального образования «Духовщинский муниципальный округ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0 02 2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05 355,27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0 02 2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04 355,27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0 02 2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04 355,27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0 02 2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04 355,27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0 02 2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04 355,27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0 02 2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0 02 2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0 02 2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0 02 2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80 663 923,10</w:t>
            </w:r>
          </w:p>
        </w:tc>
      </w:tr>
    </w:tbl>
    <w:p>
      <w:pPr>
        <w:pStyle w:val="Normal"/>
        <w:spacing w:before="0" w:after="20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7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13:22:00Z</dcterms:created>
  <dc:creator>Пользователь Windows</dc:creator>
  <dc:description/>
  <cp:keywords/>
  <dc:language>en-US</dc:language>
  <cp:lastModifiedBy>Admin</cp:lastModifiedBy>
  <cp:lastPrinted>2021-12-28T16:32:00Z</cp:lastPrinted>
  <dcterms:modified xsi:type="dcterms:W3CDTF">2025-09-29T07:53:00Z</dcterms:modified>
  <cp:revision>46</cp:revision>
  <dc:subject/>
  <dc:title/>
</cp:coreProperties>
</file>